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Учетной политике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ля   целей бухгалтерского учета,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енной приказом от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09.01.2024г. № 15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сотрудников ГБУЗ Выселковская ЦРБ, которые включены в состав комиссии по поступлению и выбытию акт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седатель комисси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врача по медицинскому обслуживанию на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лены комисси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й ч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бухгалтер ревизо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бухгалт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40:00Z</dcterms:created>
  <dc:creator>Анна Владимировна</dc:creator>
  <dc:description/>
  <cp:keywords/>
  <dc:language>en-US</dc:language>
  <cp:lastModifiedBy>Admin</cp:lastModifiedBy>
  <cp:lastPrinted>2023-03-01T10:48:00Z</cp:lastPrinted>
  <dcterms:modified xsi:type="dcterms:W3CDTF">2024-05-06T12:40:00Z</dcterms:modified>
  <cp:revision>3</cp:revision>
  <dc:subject/>
  <dc:title>Приложение № 1</dc:title>
</cp:coreProperties>
</file>